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/>
      </w:pPr>
      <w:r>
        <w:rPr>
          <w:b/>
        </w:rPr>
        <w:t>Edukacja emocjonalna s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 xml:space="preserve">Aktywność: </w:t>
      </w:r>
      <w:r>
        <w:rPr/>
        <w:t>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Czy wszystko mi wolno? – przygoda Adama na ślimaczkowym placu zabaw.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ind w:left="1065" w:hanging="0"/>
        <w:rPr>
          <w:szCs w:val="22"/>
        </w:rPr>
      </w:pPr>
      <w:r>
        <w:rPr>
          <w:szCs w:val="22"/>
        </w:rPr>
        <w:t>1. Respektuje umowy dotyczące zachowania w przedszkolu.</w:t>
      </w:r>
    </w:p>
    <w:p>
      <w:pPr>
        <w:pStyle w:val="Normal"/>
        <w:ind w:left="1065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2145" w:hanging="1065"/>
        <w:rPr/>
      </w:pPr>
      <w:r>
        <w:rPr>
          <w:b/>
        </w:rPr>
        <w:t>Cele szczegółowe</w:t>
      </w:r>
      <w:r>
        <w:rPr/>
        <w:t>: Dziecko: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Przestrzega prawa inny do zabawy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ie, jak bezpiecznie korzystać ze sprzętu terenowego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Zna regulamin placu zabaw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Zdaje sobie sprawę z konsekwencji niewłaściwej zabawy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Potrafi ocenić zachowanie głównego bohatera opowiadania, dokonać oceny postępowania bohate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roblemowe – samodzielnego dochodzenia do wiedzy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symulacyjna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sytuacyjna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dyskusja panelow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Formy:</w:t>
      </w:r>
    </w:p>
    <w:p>
      <w:pPr>
        <w:pStyle w:val="Normal"/>
        <w:rPr>
          <w:szCs w:val="22"/>
        </w:rPr>
      </w:pPr>
      <w:r>
        <w:rPr>
          <w:szCs w:val="22"/>
        </w:rPr>
        <w:t>Zbiorowa, grupowa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 xml:space="preserve">Środki dydaktyczne: </w:t>
      </w:r>
      <w:r>
        <w:rPr>
          <w:szCs w:val="22"/>
        </w:rPr>
        <w:t xml:space="preserve">makieta placu zabaw, </w:t>
      </w:r>
      <w:r>
        <w:rPr>
          <w:szCs w:val="21"/>
        </w:rPr>
        <w:t>figurki np. z kartonu lub z pudełek od zapałek imitujące każde z dzieci, kije, transparenty z napisami : TAK, NIE.</w:t>
        <w:b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color w:val="000000"/>
          <w:szCs w:val="21"/>
        </w:rPr>
      </w:pPr>
      <w:r>
        <w:rPr>
          <w:szCs w:val="21"/>
        </w:rPr>
        <w:t>Przywitanie: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jc w:val="both"/>
        <w:rPr/>
      </w:pPr>
      <w:r>
        <w:rPr>
          <w:szCs w:val="21"/>
        </w:rPr>
        <w:br/>
        <w:t>Dzieci siedzą w kręgu, w środku umieszczona makieta ogrodu przedszkolnego. Nauczyciel informuje, że w dniu dzisiejszym będziemy bawić się na mini placu zabaw. Następnie przedstawia nowego kolegę Adama – figurkę. Prosi dzieci, by przywitały się z gościem- dzieci czynią to przy pomocy kartonowych postaci. Teraz dzieci umieszczają swoje figurki w dowolnym miejscu na „ placu zabaw”( makiecie). Nauczyciel na makiecie przedstawia historię, która wydarzyła się na placu zabaw. Głównym aktorem jest Adam. Nauczyciel prosi, by dzieci w trakcie słuchania opowiadania, zwróciły uwagę na zachowanie głównego bohatera oraz jak czują się inne postacie na placu zabaw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color w:val="000000"/>
          <w:szCs w:val="21"/>
        </w:rPr>
      </w:pPr>
      <w:r>
        <w:rPr>
          <w:szCs w:val="21"/>
        </w:rPr>
        <w:t>Zabawy teatralne.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jc w:val="both"/>
        <w:rPr/>
      </w:pPr>
      <w:r>
        <w:rPr>
          <w:szCs w:val="21"/>
        </w:rPr>
        <w:br/>
        <w:t>Wyobraźcie sobie, że każde z Was jest figurką, którą właśnie trzyma w ręku. Teraz, tak jak zawsze po drugim śniadaniu, wybierzemy się na plac zabaw, z tą jednak różnicą, że plac zabaw to makieta, którą widzicie w środku a Wy jesteście małymi figurkami. Proszę , aby każde z Was wybrało ulubione miejsce zabaw i położyło tam figurkę. Ponieważ nasza grupa stara się zawsze grzecznie zachowywać na placu zabaw i przestrzega zasad bezpieczeństwa , Wy również możecie teraz zademonstrować, że grzecznie się bawicie. Przez chwilę poprowadźcie Waszą figurkę do dowolnego miejsca na placu zabaw, np. do piaskownicy, na zjeżdżalnię lub gdzie macie ochotę pamiętając o przestrzeganiu regulaminu zabaw w ogrodzie przedszkolnym. (Dzieci kładą swoje figurki i mówią o tym, jak bezpiecznie bawić się i korzystać z huśtawek i innych sprzętów. )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rPr>
          <w:rStyle w:val="Appleconvertedspace"/>
          <w:color w:val="000000"/>
          <w:szCs w:val="21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Appleconvertedspace"/>
          <w:color w:val="000000"/>
          <w:szCs w:val="21"/>
        </w:rPr>
      </w:pPr>
      <w:r>
        <w:rPr>
          <w:szCs w:val="21"/>
        </w:rPr>
        <w:t>Kreatywne opowiadanie w formie dyskusji panelowej.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jc w:val="both"/>
        <w:rPr/>
      </w:pPr>
      <w:r>
        <w:rPr>
          <w:szCs w:val="21"/>
        </w:rPr>
        <w:br/>
        <w:t>Przedstawiam Wam nowego kolegę Adama. On jeszcze nigdy nie był w przedszkolu i może nie znać wszystkich zasad, które nas obowiązują. Proszę teraz: obserwujcie jego zachowanie. Te z Was, które uważają, że Adam dobrze postępuję , niech siądą pod tablicą z napisem TAK a te które uważają inaczej , niech usiądą pod napisem NIE.(Nauczyciel demonstruje na makiecie zachowanie Adama jednocześnie opowiadając.)</w:t>
      </w:r>
      <w:r>
        <w:rPr>
          <w:rStyle w:val="Appleconvertedspace"/>
          <w:color w:val="000000"/>
          <w:szCs w:val="21"/>
        </w:rPr>
        <w:t> </w:t>
      </w:r>
      <w:r>
        <w:rPr>
          <w:szCs w:val="21"/>
        </w:rPr>
        <w:br/>
        <w:t>Teraz umieszczę na naszym placu zabaw Adama. Adam jest bardzo odważny i świetnie się bawi. Pierwsze co zrobił po przyjściu na plac zabaw, to rozwalił zamek z piasku, dopiero co zbudowany przez Kubę i Marcina. Chłopcy zrobili kwaśną minę. Adam postanowił ich nieco rozweselić i włożył Kubie ślimaka za koszulę. Kuba bardzo się przeraził i rozpłakał. Wyobraźcie sobie, jakie to uczucie, gdy czarny, mokry ślimak pełznie po plecach. Pani zauważyła zamieszanie w piaskownicy i od razu tam poszła. Adam jednak siedział już na szczycie rozłożystej sosny i rzucał szyszkami w dziewczynki bawiące się pod drzewem w dom. Zuzia właśnie udawała, że nalewa zupę dla Kasi , gdy szyszka trafiła ją w policzek. Bardzo ją to bolało. Również Kasi było smutno, że jej koleżanka, z którą tak świetnie się bawiła, płacze. Adam skoczył z drzewa. Trochę skręcił nogę ale nie zważając na to, pobiegł do zjeżdżalni. Przepchał się w kolejce i nie czekając aż Bartek skończy zjeżdżać, ześlizgnął się w dół na brzuchu i wpadł nogami na plecy Bartka, który dopiero co skończył zjeżdżać. Skręcona noga trochę bardziej bolała, więc usiadł na ławce i obserwował inne dzieci i przyrodę. Po pewnym czasie trochę mu się znudziło to siedzenie i postanowił spróbować , jak smakuje dziwnie wyglądająca czerwona kulka. Była trochę kwaśna i od razu zachciało mu się wymiotować. Całe szczęście, że Filip zauważył to i zgłosił pani. Pani szybko zadzwoniła na pogotowie i do mamy Adama. Okazało się, że Adam spędził w szpitalu tylko jeden dzień ale zakończenie tej historii mogło być bardziej tragiczne. Podsumowanie zachowania Adama z dzieci pod transparentem: TAK i NIE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1"/>
        </w:rPr>
        <w:t xml:space="preserve">„ </w:t>
      </w:r>
      <w:r>
        <w:rPr>
          <w:szCs w:val="21"/>
        </w:rPr>
        <w:t xml:space="preserve">Jak ustrzec Michała przed zagrożeniami na placu zabaw?”- spisanie przez nauczyciela propozycji dzieci np. Zabrania się: sypanie piaskiem na kolegę, podwójne zjeżdżanie na zjeżdżalni, spożywanie nieznanych roślin, wchodzenie na drzewa, popychanie kolegi. </w:t>
      </w:r>
    </w:p>
    <w:p>
      <w:pPr>
        <w:pStyle w:val="Normal"/>
        <w:ind w:left="1425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1"/>
        </w:rPr>
        <w:t xml:space="preserve">Przypominanie zasad bezpieczeństwa przy każdorazowym wyjściu na plac przedszkolny. </w:t>
        <w:b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46:00Z</dcterms:created>
  <dc:creator/>
  <dc:description/>
  <cp:keywords/>
  <dc:language>en-US</dc:language>
  <cp:lastModifiedBy>Ślimaczek</cp:lastModifiedBy>
  <dcterms:modified xsi:type="dcterms:W3CDTF">2015-11-26T10:40:00Z</dcterms:modified>
  <cp:revision>5</cp:revision>
  <dc:subject/>
  <dc:title/>
</cp:coreProperties>
</file>